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82773466"/>
            <w:bookmarkStart w:id="1" w:name="__Fieldmark__0_48277346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声呐探测仪器的探头倾斜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6152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61528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6T07:2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5-17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