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声呐探测仪器的探头倾斜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然</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06322915"/>
            <w:bookmarkStart w:id="3" w:name="__Fieldmark__8_390632291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严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06322915"/>
            <w:bookmarkStart w:id="9" w:name="__Fieldmark__10_390632291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06322915"/>
            <w:bookmarkStart w:id="15" w:name="__Fieldmark__12_390632291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2198702021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华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7578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06322915"/>
            <w:bookmarkStart w:id="26" w:name="__Fieldmark__19_390632291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牛区土桥金</w:t>
            </w:r>
            <w:r>
              <w:rPr>
                <w:rFonts w:ascii="宋体;SimSun" w:hAnsi="宋体;SimSun" w:cs="宋体;SimSun"/>
                <w:szCs w:val="21"/>
              </w:rPr>
              <w:t>周路</w:t>
            </w:r>
            <w:r>
              <w:rPr>
                <w:rFonts w:cs="宋体;SimSun" w:ascii="宋体;SimSun" w:hAnsi="宋体;SimSun"/>
                <w:szCs w:val="21"/>
              </w:rPr>
              <w:t>9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06322915"/>
            <w:bookmarkStart w:id="40" w:name="__Fieldmark__32_390632291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06322915"/>
            <w:bookmarkStart w:id="52" w:name="__Fieldmark__44_390632291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06322915"/>
            <w:bookmarkStart w:id="64" w:name="__Fieldmark__60_390632291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06322915"/>
            <w:bookmarkStart w:id="75" w:name="__Fieldmark__74_390632291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06322915"/>
            <w:bookmarkStart w:id="77" w:name="__Fieldmark__75_390632291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06322915"/>
            <w:bookmarkStart w:id="79" w:name="__Fieldmark__76_390632291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06322915"/>
            <w:bookmarkStart w:id="106" w:name="__Fieldmark__101_390632291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海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906322915"/>
            <w:bookmarkStart w:id="135" w:name="__Fieldmark__138_390632291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涂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906322915"/>
            <w:bookmarkStart w:id="138" w:name="__Fieldmark__140_390632291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6T07:5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6-15-49-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