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声呐探测仪器的探头倾斜装置，包括：装置固定端体、声呐探头体和声呐探头载体；所述装置主体包括：装置外壳、锥齿轮轴、空心通轴；所述装置外壳为空心筒体；所述空心通轴水平连接在所述装置外壳的侧壁处；所述支撑轴水平转动连接在所述装置外壳处；所述支撑轴与锥齿轮轴啮合；所述声呐探头载体上连接有翼板组合以实现转动。本实用新型驱动轴带动主动锥齿轮旋转，主动锥齿轮便带动啮合的联动锥齿轮旋转，联动锥齿轮便通过齿轮轴带动第二翼板连接的声呐探头载体旋转至对应倾斜角度位置，即声呐探头载体在竖直方向旋转，提高声呐测量仪器使用的灵活性，节省工作耗时，提高工作效率。 </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28:00Z</dcterms:created>
  <dc:creator>wcy</dc:creator>
  <dc:description/>
  <cp:keywords/>
  <dc:language>en-US</dc:language>
  <cp:lastModifiedBy>CDTH</cp:lastModifiedBy>
  <dcterms:modified xsi:type="dcterms:W3CDTF">2021-09-26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5-17-08</vt:lpwstr>
  </property>
  <property fmtid="{D5CDD505-2E9C-101B-9397-08002B2CF9AE}" pid="3" name="isSipo">
    <vt:lpwstr>true</vt:lpwstr>
  </property>
</Properties>
</file>