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发明公开了一种用于探测盐穴腔体形状的声纳工具，包括动力部分、导向部分、探测部分，所述动力部分包括两组电机，所述导向部分包括转动部件，所述探测部分包括声纳；所述动力部分用于为工具提供转向和探测的动力，所述导向部分用于驱动探测部分转向，所述探测部分用于发送和接收声波进行探测；两组电机均为永磁电机，分别为永磁电机一和永磁电机二，分别设置在上下排布并连同的两套壳体内。本发明通过设置全套装置的内部结构，使其转动装置更加灵活，能够在电控下实现机械旋转，从而准确地确定连通盐穴腔体的形状和体积，满足现有技术中对能够迅速对连通盐穴腔体形状和体积的测量工具的需求。</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6T06:52:00Z</dcterms:created>
  <dc:creator>wcy</dc:creator>
  <dc:description/>
  <cp:keywords/>
  <dc:language>en-US</dc:language>
  <cp:lastModifiedBy>CDTH</cp:lastModifiedBy>
  <dcterms:modified xsi:type="dcterms:W3CDTF">2021-09-26T06: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6-14-28-56</vt:lpwstr>
  </property>
  <property fmtid="{D5CDD505-2E9C-101B-9397-08002B2CF9AE}" pid="3" name="isSipo">
    <vt:lpwstr>true</vt:lpwstr>
  </property>
</Properties>
</file>