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64789776"/>
            <w:bookmarkStart w:id="1" w:name="__Fieldmark__0_166478977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探测盐穴腔体形状的声纳工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6145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61451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6T06:5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4-28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