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探测盐穴腔体形状的声纳工具</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276598551"/>
            <w:bookmarkStart w:id="3" w:name="__Fieldmark__8_22765985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海燕</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276598551"/>
            <w:bookmarkStart w:id="7" w:name="__Fieldmark__10_22765985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涂庆</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276598551"/>
            <w:bookmarkStart w:id="10" w:name="__Fieldmark__12_22765985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5072052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276598551"/>
            <w:bookmarkStart w:id="20" w:name="__Fieldmark__19_22765985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276598551"/>
            <w:bookmarkStart w:id="35" w:name="__Fieldmark__32_22765985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276598551"/>
            <w:bookmarkStart w:id="48" w:name="__Fieldmark__45_22765985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276598551"/>
            <w:bookmarkStart w:id="62" w:name="__Fieldmark__61_22765985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276598551"/>
            <w:bookmarkStart w:id="76" w:name="__Fieldmark__77_22765985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276598551"/>
            <w:bookmarkStart w:id="78" w:name="__Fieldmark__78_22765985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276598551"/>
            <w:bookmarkStart w:id="82" w:name="__Fieldmark__84_22765985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276598551"/>
            <w:bookmarkStart w:id="84" w:name="__Fieldmark__85_22765985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276598551"/>
            <w:bookmarkStart w:id="93" w:name="__Fieldmark__86_22765985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276598551"/>
            <w:bookmarkStart w:id="95" w:name="__Fieldmark__87_22765985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276598551"/>
            <w:bookmarkStart w:id="97" w:name="__Fieldmark__88_22765985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276598551"/>
            <w:bookmarkStart w:id="125" w:name="__Fieldmark__113_22765985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276598551"/>
            <w:bookmarkStart w:id="127" w:name="__Fieldmark__114_22765985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严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276598551"/>
            <w:bookmarkStart w:id="154" w:name="__Fieldmark__150_2276598551"/>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6T07:3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5-29-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