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探测盐穴腔体形状的声纳工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华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211095515"/>
            <w:bookmarkStart w:id="4" w:name="__Fieldmark__4_221109551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211095515"/>
            <w:bookmarkStart w:id="6" w:name="__Fieldmark__5_221109551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211095515"/>
            <w:bookmarkStart w:id="8" w:name="__Fieldmark__6_221109551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211095515"/>
            <w:bookmarkStart w:id="10" w:name="__Fieldmark__7_221109551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211095515"/>
            <w:bookmarkStart w:id="14" w:name="__Fieldmark__8_221109551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211095515"/>
            <w:bookmarkStart w:id="16" w:name="__Fieldmark__9_221109551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211095515"/>
            <w:bookmarkStart w:id="18" w:name="__Fieldmark__10_221109551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211095515"/>
            <w:bookmarkStart w:id="20" w:name="__Fieldmark__11_221109551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26T06:5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14-28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