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长距离埋地管道应力评价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邢鹏飞</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508987147"/>
            <w:bookmarkStart w:id="3" w:name="__Fieldmark__8_350898714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廖柯熹</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508987147"/>
            <w:bookmarkStart w:id="7" w:name="__Fieldmark__10_350898714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t>     </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508987147"/>
            <w:bookmarkStart w:id="10" w:name="__Fieldmark__12_350898714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370902198712224857</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508987147"/>
            <w:bookmarkStart w:id="20" w:name="__Fieldmark__19_350898714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508987147"/>
            <w:bookmarkStart w:id="35" w:name="__Fieldmark__32_350898714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508987147"/>
            <w:bookmarkStart w:id="48" w:name="__Fieldmark__45_350898714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508987147"/>
            <w:bookmarkStart w:id="62" w:name="__Fieldmark__61_350898714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508987147"/>
            <w:bookmarkStart w:id="76" w:name="__Fieldmark__77_350898714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508987147"/>
            <w:bookmarkStart w:id="78" w:name="__Fieldmark__78_350898714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508987147"/>
            <w:bookmarkStart w:id="82" w:name="__Fieldmark__84_350898714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508987147"/>
            <w:bookmarkStart w:id="84" w:name="__Fieldmark__85_350898714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508987147"/>
            <w:bookmarkStart w:id="93" w:name="__Fieldmark__86_350898714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508987147"/>
            <w:bookmarkStart w:id="95" w:name="__Fieldmark__87_350898714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508987147"/>
            <w:bookmarkStart w:id="97" w:name="__Fieldmark__88_350898714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508987147"/>
            <w:bookmarkStart w:id="125" w:name="__Fieldmark__113_350898714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508987147"/>
            <w:bookmarkStart w:id="127" w:name="__Fieldmark__114_350898714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6</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9</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26</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09-26T09:42: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9-26-17-25-30</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