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一种长距离埋地管道应力评价方法，包括：在目标管道上安装若干个光纤光栅传感器；根据光纤光栅传感器获取目标管道的外检测数据和内检测数据；将内检测数据转换为管道三维结构参数；根据土弹簧模型将外检测数据转换为土弹簧参数；根据管道基础资料、土壤基本参数建立埋地输气管道有限元模型；根据管道三维结构参数、土弹簧参数以及埋地输气管道有限元模型计算得到管道应力分布图；根据管道应力分布图预判目标管道的高应力区。本发明针对识别长距离埋地管道应力风险的需求，提出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数据采集</w:t>
      </w:r>
      <w:r>
        <w:rPr>
          <w:sz w:val="24"/>
        </w:rPr>
        <w:t>-</w:t>
      </w:r>
      <w:r>
        <w:rPr>
          <w:sz w:val="24"/>
        </w:rPr>
        <w:t>数据转换</w:t>
      </w:r>
      <w:r>
        <w:rPr>
          <w:sz w:val="24"/>
        </w:rPr>
        <w:t>-</w:t>
      </w:r>
      <w:r>
        <w:rPr>
          <w:sz w:val="24"/>
        </w:rPr>
        <w:t>参数化建模</w:t>
      </w:r>
      <w:r>
        <w:rPr>
          <w:sz w:val="24"/>
        </w:rPr>
        <w:t>-</w:t>
      </w:r>
      <w:r>
        <w:rPr>
          <w:sz w:val="24"/>
        </w:rPr>
        <w:t>批量处理”完整的技术流程，该方法计算效率高、工程应用便利，在理论计算方面解决了长距离埋地管道的高应力区识别问题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6T09:42:00Z</dcterms:created>
  <dc:creator>wcy</dc:creator>
  <dc:description/>
  <cp:keywords/>
  <dc:language>en-US</dc:language>
  <cp:lastModifiedBy>CDTH</cp:lastModifiedBy>
  <dcterms:modified xsi:type="dcterms:W3CDTF">2021-09-26T09:4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9-26-17-25-30</vt:lpwstr>
  </property>
  <property fmtid="{D5CDD505-2E9C-101B-9397-08002B2CF9AE}" pid="3" name="isSipo">
    <vt:lpwstr>true</vt:lpwstr>
  </property>
</Properties>
</file>