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长距离埋地管道应力评价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2926438156"/>
            <w:bookmarkStart w:id="4" w:name="__Fieldmark__4_2926438156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2926438156"/>
            <w:bookmarkStart w:id="6" w:name="__Fieldmark__5_2926438156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2926438156"/>
            <w:bookmarkStart w:id="8" w:name="__Fieldmark__6_2926438156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2926438156"/>
            <w:bookmarkStart w:id="10" w:name="__Fieldmark__7_2926438156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2926438156"/>
            <w:bookmarkStart w:id="14" w:name="__Fieldmark__8_2926438156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2926438156"/>
            <w:bookmarkStart w:id="16" w:name="__Fieldmark__9_2926438156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2926438156"/>
            <w:bookmarkStart w:id="18" w:name="__Fieldmark__10_2926438156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2926438156"/>
            <w:bookmarkStart w:id="20" w:name="__Fieldmark__11_2926438156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9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26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09-26T09:42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7-25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