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224556130"/>
            <w:bookmarkStart w:id="1" w:name="__Fieldmark__0_322455613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长距离埋地管道应力评价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926173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92617352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9-26T09:42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7-25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