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444394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盐膏岩层深井石油套管强度分析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72161883"/>
            <w:bookmarkStart w:id="5" w:name="__Fieldmark__6_217216188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72161883"/>
            <w:bookmarkStart w:id="8" w:name="__Fieldmark__8_217216188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060044707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中</w:t>
            </w:r>
            <w:r>
              <w:rPr>
                <w:rFonts w:cs="宋体;SimSun" w:ascii="宋体;SimSun" w:hAnsi="宋体;SimSun"/>
              </w:rPr>
              <w:t>0035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存在乱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不存在乱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7T01:48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09-39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