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体外诊断设备移动扫码装置，包括装置本体、伸缩杆、定位盘、扫码器和显示屏，所述装置本体底端的拐角位置处皆安装有移动轮，所述装置本体的底端设置有凹槽，所述伸缩杆安装在凹槽的内部，所述定位盘固定在伸缩杆的输出端，所述装置本体的顶部设置有容纳腔，所述扫码器设置在容纳腔的内部，所述容纳腔一侧的装置本体顶端安装有支撑座，且所述支撑座顶端的中心位置处固定有扫码台，并且所述扫码台的内部设置有定位槽，所述显示屏安装在装置本体顶部的侧壁上。本实用新型不仅而使得装置便于移动，使用时更加灵活，减少了曝光、反光现象，使得扫码更加精准便捷，而且便于对扫码器进行存放，减少了积灰的情况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36:00Z</dcterms:created>
  <dc:creator>wcy</dc:creator>
  <dc:description/>
  <cp:keywords/>
  <dc:language>en-US</dc:language>
  <cp:lastModifiedBy>CDTH</cp:lastModifiedBy>
  <dcterms:modified xsi:type="dcterms:W3CDTF">2021-09-27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0-20-52</vt:lpwstr>
  </property>
  <property fmtid="{D5CDD505-2E9C-101B-9397-08002B2CF9AE}" pid="3" name="isSipo">
    <vt:lpwstr>true</vt:lpwstr>
  </property>
</Properties>
</file>