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93258198"/>
            <w:bookmarkStart w:id="1" w:name="__Fieldmark__0_8932581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体外诊断设备移动扫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优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62575" cy="7953375"/>
            <wp:effectExtent l="0" t="0" r="0" b="0"/>
            <wp:docPr id="1" name="210927103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71036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7T02:3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0-20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