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28076088"/>
            <w:bookmarkStart w:id="1" w:name="__Fieldmark__0_302807608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声呐探测仪器的电缆连接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27115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71155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7T03:5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7-11-42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