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声呐探测仪器的电缆连接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45169632"/>
            <w:bookmarkStart w:id="3" w:name="__Fieldmark__8_114516963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45169632"/>
            <w:bookmarkStart w:id="9" w:name="__Fieldmark__10_114516963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45169632"/>
            <w:bookmarkStart w:id="15" w:name="__Fieldmark__12_114516963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702021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7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45169632"/>
            <w:bookmarkStart w:id="26" w:name="__Fieldmark__19_114516963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区土桥金</w:t>
            </w:r>
            <w:r>
              <w:rPr>
                <w:rFonts w:ascii="宋体;SimSun" w:hAnsi="宋体;SimSun" w:cs="宋体;SimSun"/>
                <w:szCs w:val="21"/>
              </w:rPr>
              <w:t>周路</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45169632"/>
            <w:bookmarkStart w:id="40" w:name="__Fieldmark__32_114516963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45169632"/>
            <w:bookmarkStart w:id="52" w:name="__Fieldmark__44_114516963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45169632"/>
            <w:bookmarkStart w:id="64" w:name="__Fieldmark__60_114516963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45169632"/>
            <w:bookmarkStart w:id="75" w:name="__Fieldmark__74_114516963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45169632"/>
            <w:bookmarkStart w:id="77" w:name="__Fieldmark__75_114516963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45169632"/>
            <w:bookmarkStart w:id="79" w:name="__Fieldmark__76_114516963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45169632"/>
            <w:bookmarkStart w:id="106" w:name="__Fieldmark__101_114516963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145169632"/>
            <w:bookmarkStart w:id="135" w:name="__Fieldmark__138_114516963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涂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145169632"/>
            <w:bookmarkStart w:id="138" w:name="__Fieldmark__140_114516963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7T05:4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3-44-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