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声呐探测仪器的电缆连接器，包括第一电缆筒与第二电缆筒，所述第一电缆筒外侧表面活动套设有第一锁紧盖，所述第一电缆筒下端固定设置有第一密封筒，所述第二电缆筒外侧表面活动套设有第二锁紧盖，所述第二电缆筒上端固定设置有第二密封筒，所述第一密封筒内侧中部设置有套杯，所述套杯外侧设置有外壳，所述第二密封筒上端固定设置有固定环，所述第二密封筒与第二锁紧盖之间设置有第一密封圈，所述第二密封筒内侧中部固定设置有端子架。本实用新型使用效果好，可以便于快速将两个线缆的端子组件插紧进行连接，随后对接头缝隙处进行密封，从而可以起到快速连接并防水密封的作用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3:55:00Z</dcterms:created>
  <dc:creator>wcy</dc:creator>
  <dc:description/>
  <cp:keywords/>
  <dc:language>en-US</dc:language>
  <cp:lastModifiedBy>CDTH</cp:lastModifiedBy>
  <dcterms:modified xsi:type="dcterms:W3CDTF">2021-09-27T0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7-11-42-25</vt:lpwstr>
  </property>
  <property fmtid="{D5CDD505-2E9C-101B-9397-08002B2CF9AE}" pid="3" name="isSipo">
    <vt:lpwstr>true</vt:lpwstr>
  </property>
</Properties>
</file>