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94006238"/>
            <w:bookmarkStart w:id="1" w:name="__Fieldmark__0_27940062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声呐探测仪器的快速连接电缆插座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7114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71140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7T03:40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1-14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