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声呐探测仪器的快速连接电缆插座</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931939488"/>
            <w:bookmarkStart w:id="3" w:name="__Fieldmark__8_293193948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严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931939488"/>
            <w:bookmarkStart w:id="9" w:name="__Fieldmark__10_293193948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王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931939488"/>
            <w:bookmarkStart w:id="15" w:name="__Fieldmark__12_293193948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021987020211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华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7578Y</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931939488"/>
            <w:bookmarkStart w:id="26" w:name="__Fieldmark__19_293193948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金牛区土桥金</w:t>
            </w:r>
            <w:r>
              <w:rPr>
                <w:rFonts w:ascii="宋体;SimSun" w:hAnsi="宋体;SimSun" w:cs="宋体;SimSun"/>
                <w:szCs w:val="21"/>
              </w:rPr>
              <w:t>周路</w:t>
            </w:r>
            <w:r>
              <w:rPr>
                <w:rFonts w:cs="宋体;SimSun" w:ascii="宋体;SimSun" w:hAnsi="宋体;SimSun"/>
                <w:szCs w:val="21"/>
              </w:rPr>
              <w:t>99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931939488"/>
            <w:bookmarkStart w:id="40" w:name="__Fieldmark__32_293193948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931939488"/>
            <w:bookmarkStart w:id="52" w:name="__Fieldmark__44_293193948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931939488"/>
            <w:bookmarkStart w:id="64" w:name="__Fieldmark__60_293193948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931939488"/>
            <w:bookmarkStart w:id="75" w:name="__Fieldmark__74_293193948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931939488"/>
            <w:bookmarkStart w:id="77" w:name="__Fieldmark__75_293193948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931939488"/>
            <w:bookmarkStart w:id="79" w:name="__Fieldmark__76_293193948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931939488"/>
            <w:bookmarkStart w:id="106" w:name="__Fieldmark__101_293193948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931939488"/>
            <w:bookmarkStart w:id="135" w:name="__Fieldmark__138_2931939488"/>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涂庆</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931939488"/>
            <w:bookmarkStart w:id="138" w:name="__Fieldmark__140_2931939488"/>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9-27T05:56: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3-53-3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