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声呐探测仪器的快速连接电缆插座，包括插座主体、接电端子组件、插筒架和尾盖；所述尾盖固定连接在所述插座主体的下侧，并且所述尾盖的下端为开口；所述插筒架设置在所述插座主体和所述尾盖之间；所述插座主体内侧设置有导电对接插筒体。本实用新型插座主体和尾盖可通过多种方式快速对接，可选择直接通过插座主体外壁的倒扣块和尾盖上的卡孔配合对接，也可选择通过侧壁开设的相互配合的螺纹旋转对接，并且对接时，插座主体内的接电端子组件一端穿插在插座主体内的导电对接插筒体内，另一端在插座主体与尾盖拼接时对接到尾盖内的导电对接插筒内，然后整个设备上下端均可快速对接线缆以及相关仪器组件，提高电缆使用的灵活性。</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3:40:00Z</dcterms:created>
  <dc:creator>wcy</dc:creator>
  <dc:description/>
  <cp:keywords/>
  <dc:language>en-US</dc:language>
  <cp:lastModifiedBy>CDTH</cp:lastModifiedBy>
  <dcterms:modified xsi:type="dcterms:W3CDTF">2021-09-27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1-14-46</vt:lpwstr>
  </property>
  <property fmtid="{D5CDD505-2E9C-101B-9397-08002B2CF9AE}" pid="3" name="isSipo">
    <vt:lpwstr>true</vt:lpwstr>
  </property>
</Properties>
</file>