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低植物油中塑化剂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粮工科（西安）国际工程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37115265"/>
            <w:bookmarkStart w:id="4" w:name="__Fieldmark__4_13711526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37115265"/>
            <w:bookmarkStart w:id="6" w:name="__Fieldmark__5_13711526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37115265"/>
            <w:bookmarkStart w:id="8" w:name="__Fieldmark__6_13711526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37115265"/>
            <w:bookmarkStart w:id="10" w:name="__Fieldmark__7_13711526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37115265"/>
            <w:bookmarkStart w:id="14" w:name="__Fieldmark__8_13711526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37115265"/>
            <w:bookmarkStart w:id="16" w:name="__Fieldmark__9_13711526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37115265"/>
            <w:bookmarkStart w:id="18" w:name="__Fieldmark__10_13711526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37115265"/>
            <w:bookmarkStart w:id="20" w:name="__Fieldmark__11_13711526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27T07:46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38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