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一种降低植物油中塑化剂的方法，包括以下步骤：对分子蒸馏系统供给循环水、冷冻水、热水及导热油；开启温度控制，预设进料温度；当导热油升至一定温度时，启动真空泵；待系统真空度达到</w:t>
      </w:r>
      <w:r>
        <w:rPr>
          <w:sz w:val="24"/>
        </w:rPr>
        <w:t>0.1 Pa</w:t>
      </w:r>
      <w:r>
        <w:rPr>
          <w:sz w:val="24"/>
        </w:rPr>
        <w:t>后，设定蒸馏温度、刮膜转速，进行油脂的脱塑化剂处理；开启进料阀，启动进料泵，将待处理的植物油导入分子蒸馏系统中，调节泵后调节阀控制进料速率，启动出料泵，得到处理后的植物油。本发明通过对分子蒸馏系统的调节，完成对植物油中重点控制指标的</w:t>
      </w:r>
      <w:r>
        <w:rPr>
          <w:sz w:val="24"/>
        </w:rPr>
        <w:t>PAEs</w:t>
      </w:r>
      <w:r>
        <w:rPr>
          <w:sz w:val="24"/>
        </w:rPr>
        <w:t>的高效脱除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46:00Z</dcterms:created>
  <dc:creator>wcy</dc:creator>
  <dc:description/>
  <cp:keywords/>
  <dc:language>en-US</dc:language>
  <cp:lastModifiedBy>CDTH</cp:lastModifiedBy>
  <dcterms:modified xsi:type="dcterms:W3CDTF">2021-09-27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5-38-46</vt:lpwstr>
  </property>
  <property fmtid="{D5CDD505-2E9C-101B-9397-08002B2CF9AE}" pid="3" name="isSipo">
    <vt:lpwstr>true</vt:lpwstr>
  </property>
</Properties>
</file>