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99964218"/>
            <w:bookmarkStart w:id="1" w:name="__Fieldmark__0_23999642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降低植物油中塑化剂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粮工科（西安）国际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715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7151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7T07:4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38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