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降低植物油中塑化剂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孟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895751671"/>
            <w:bookmarkStart w:id="3" w:name="__Fieldmark__8_289575167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旋</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895751671"/>
            <w:bookmarkStart w:id="7" w:name="__Fieldmark__10_289575167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895751671"/>
            <w:bookmarkStart w:id="10" w:name="__Fieldmark__12_289575167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719801118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粮工科（西安）国际工程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10104435231561T</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895751671"/>
            <w:bookmarkStart w:id="20" w:name="__Fieldmark__19_289575167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劳</w:t>
            </w:r>
            <w:r>
              <w:rPr/>
              <w:t>动路</w:t>
            </w:r>
            <w:r>
              <w:rPr/>
              <w:t>1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8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895751671"/>
            <w:bookmarkStart w:id="35" w:name="__Fieldmark__32_289575167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895751671"/>
            <w:bookmarkStart w:id="48" w:name="__Fieldmark__45_289575167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895751671"/>
            <w:bookmarkStart w:id="62" w:name="__Fieldmark__61_289575167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895751671"/>
            <w:bookmarkStart w:id="76" w:name="__Fieldmark__77_289575167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895751671"/>
            <w:bookmarkStart w:id="78" w:name="__Fieldmark__78_289575167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895751671"/>
            <w:bookmarkStart w:id="82" w:name="__Fieldmark__84_289575167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895751671"/>
            <w:bookmarkStart w:id="84" w:name="__Fieldmark__85_289575167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895751671"/>
            <w:bookmarkStart w:id="93" w:name="__Fieldmark__86_289575167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895751671"/>
            <w:bookmarkStart w:id="95" w:name="__Fieldmark__87_289575167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895751671"/>
            <w:bookmarkStart w:id="97" w:name="__Fieldmark__88_289575167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895751671"/>
            <w:bookmarkStart w:id="125" w:name="__Fieldmark__113_289575167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895751671"/>
            <w:bookmarkStart w:id="127" w:name="__Fieldmark__114_289575167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895751671"/>
            <w:bookmarkStart w:id="153" w:name="__Fieldmark__148_2895751671"/>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史宣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895751671"/>
            <w:bookmarkStart w:id="156" w:name="__Fieldmark__150_2895751671"/>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方晓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895751671"/>
            <w:bookmarkStart w:id="159" w:name="__Fieldmark__152_2895751671"/>
            <w:bookmarkEnd w:id="159"/>
            <w:r>
              <w:rPr/>
            </w:r>
            <w:r>
              <w:rPr/>
              <w:fldChar w:fldCharType="end"/>
            </w:r>
            <w:r>
              <w:rPr/>
              <w:t>不公布姓名</w:t>
            </w:r>
          </w:p>
        </w:tc>
      </w:tr>
    </w:tbl>
    <w:p>
      <w:pPr>
        <w:pStyle w:val="Normal"/>
        <w:rPr/>
      </w:pPr>
      <w:r>
        <w:rPr/>
      </w:r>
    </w:p>
    <w:p>
      <w:pPr>
        <w:pStyle w:val="Normal"/>
        <w:rPr/>
      </w:pPr>
      <w:r>
        <w:rPr/>
      </w:r>
    </w:p>
    <w:p>
      <w:pPr>
        <w:pStyle w:val="Normal"/>
        <w:rPr/>
      </w:pPr>
      <w:bookmarkStart w:id="160" w:name="FMREInfo_Mark"/>
      <w:r>
        <w:rPr/>
        <w:t>【发明人外文信息】</w:t>
      </w:r>
      <w:bookmarkEnd w:id="16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1" w:name="发明人英文信息4"/>
            <w:bookmarkEnd w:id="16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5"/>
            <w:bookmarkEnd w:id="16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6"/>
            <w:bookmarkEnd w:id="16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7T07:45: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5-38-4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