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65631346"/>
            <w:bookmarkStart w:id="1" w:name="__Fieldmark__0_7656313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井下高压脉冲水力喷射压裂工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7153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71534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7T07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47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