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井下高压脉冲水力喷射压裂工具，包括外筒体，所述外筒体为上下都设有公锥螺纹的短节，其内部为圆柱形的空腔结构，在空腔结构的底部设有台阶，在台阶内固定有内筒体，所述内筒体的上部连接有叶轮，所述叶轮的轴心与所述内筒体同轴，可沿着内筒体旋转；所述内筒体为空心结构，在所述内筒体的筒壁上设有多个侧孔，作为内孔，在所述外筒体的侧面也设有多个侧孔，作为外孔，内孔和外孔尺寸和位置相同。本实用新型能将压裂液的水利能转化为转动能进行驱动，实现喷嘴通道的周期性开闭，可同时实现多处高压脉冲射孔，能充分利用压裂液能量，具有较高的射孔效率；易于变化脉冲射孔的频次且运行可靠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54:00Z</dcterms:created>
  <dc:creator>wcy</dc:creator>
  <dc:description/>
  <cp:keywords/>
  <dc:language>en-US</dc:language>
  <cp:lastModifiedBy>CDTH</cp:lastModifiedBy>
  <dcterms:modified xsi:type="dcterms:W3CDTF">2021-09-27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5-47-51</vt:lpwstr>
  </property>
  <property fmtid="{D5CDD505-2E9C-101B-9397-08002B2CF9AE}" pid="3" name="isSipo">
    <vt:lpwstr>true</vt:lpwstr>
  </property>
</Properties>
</file>