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井下高压脉冲水力喷射压裂工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60923472"/>
            <w:bookmarkStart w:id="3" w:name="__Fieldmark__8_42609234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60923472"/>
            <w:bookmarkStart w:id="9" w:name="__Fieldmark__10_42609234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60923472"/>
            <w:bookmarkStart w:id="15" w:name="__Fieldmark__12_42609234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2112719880128005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60923472"/>
            <w:bookmarkStart w:id="26" w:name="__Fieldmark__19_42609234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60923472"/>
            <w:bookmarkStart w:id="40" w:name="__Fieldmark__32_42609234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60923472"/>
            <w:bookmarkStart w:id="52" w:name="__Fieldmark__44_42609234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60923472"/>
            <w:bookmarkStart w:id="64" w:name="__Fieldmark__60_42609234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60923472"/>
            <w:bookmarkStart w:id="75" w:name="__Fieldmark__74_42609234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60923472"/>
            <w:bookmarkStart w:id="77" w:name="__Fieldmark__75_42609234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60923472"/>
            <w:bookmarkStart w:id="79" w:name="__Fieldmark__76_42609234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60923472"/>
            <w:bookmarkStart w:id="106" w:name="__Fieldmark__101_42609234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7T07:5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5-47-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