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11086928"/>
            <w:bookmarkStart w:id="1" w:name="__Fieldmark__0_37110869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结冰的猪肉冷鲜保存制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716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606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8:0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55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