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结冰的猪肉冷鲜保存制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5710008"/>
            <w:bookmarkStart w:id="3" w:name="__Fieldmark__8_3457100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5710008"/>
            <w:bookmarkStart w:id="9" w:name="__Fieldmark__10_3457100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小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5710008"/>
            <w:bookmarkStart w:id="15" w:name="__Fieldmark__12_3457100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5710008"/>
            <w:bookmarkStart w:id="26" w:name="__Fieldmark__19_3457100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5710008"/>
            <w:bookmarkStart w:id="40" w:name="__Fieldmark__32_3457100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5710008"/>
            <w:bookmarkStart w:id="52" w:name="__Fieldmark__44_3457100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5710008"/>
            <w:bookmarkStart w:id="64" w:name="__Fieldmark__60_3457100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5710008"/>
            <w:bookmarkStart w:id="75" w:name="__Fieldmark__74_3457100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5710008"/>
            <w:bookmarkStart w:id="77" w:name="__Fieldmark__75_3457100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5710008"/>
            <w:bookmarkStart w:id="79" w:name="__Fieldmark__76_3457100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5710008"/>
            <w:bookmarkStart w:id="106" w:name="__Fieldmark__101_3457100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洪奇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5710008"/>
            <w:bookmarkStart w:id="135" w:name="__Fieldmark__138_34571000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大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5710008"/>
            <w:bookmarkStart w:id="138" w:name="__Fieldmark__140_34571000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彩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45710008"/>
            <w:bookmarkStart w:id="141" w:name="__Fieldmark__142_34571000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长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45710008"/>
            <w:bookmarkStart w:id="144" w:name="__Fieldmark__144_34571000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7T08:0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5-55-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