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防结冰的猪肉冷鲜保存制冷装置，包括冷藏箱，所述冷藏箱内腔两侧的上部均通过固定板固定连接有第一滑槽板，两个所述第一滑槽板的内腔之间滑动安装有环形滑块圈，所述环形滑块圈的内侧固定连接有镂空板，该防结冰的猪肉冷鲜保存制冷装置，通过使用制冷机组向保险箱内部输送冷气，在均风板的作用下充分的喷在猪肉表面使其达到保鲜效果，同时由于猪肉是挂在挂钩上，再通过电机和转动杆的作用使猪肉能够在内部旋转，并且猪肉的下半部分是搭在转筒上，猪肉类在转筒上拖动时会发生轻微振动，使猪肉一直处于冷气保鲜状态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6:00Z</dcterms:created>
  <dc:creator>wcy</dc:creator>
  <dc:description/>
  <cp:keywords/>
  <dc:language>en-US</dc:language>
  <cp:lastModifiedBy>CDTH</cp:lastModifiedBy>
  <dcterms:modified xsi:type="dcterms:W3CDTF">2021-09-27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5-55-16</vt:lpwstr>
  </property>
  <property fmtid="{D5CDD505-2E9C-101B-9397-08002B2CF9AE}" pid="3" name="isSipo">
    <vt:lpwstr>true</vt:lpwstr>
  </property>
</Properties>
</file>