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10199938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利用</w:t>
            </w:r>
            <w:r>
              <w:rPr>
                <w:rFonts w:cs="宋体;SimSun" w:ascii="宋体;SimSun" w:hAnsi="宋体;SimSun"/>
              </w:rPr>
              <w:t>HU</w:t>
            </w:r>
            <w:r>
              <w:rPr>
                <w:rFonts w:ascii="宋体;SimSun" w:hAnsi="宋体;SimSun" w:cs="宋体;SimSun"/>
              </w:rPr>
              <w:t>蛋白带动乳铁蛋白肽的表达以及纯化的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戚智青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刁勇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897470583"/>
            <w:bookmarkStart w:id="5" w:name="__Fieldmark__6_189747058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897470583"/>
            <w:bookmarkStart w:id="8" w:name="__Fieldmark__8_189747058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9-28T03:01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8-10-59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