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带食诱功能的兽用喷雾装置。上述兽用喷雾装置包括架体、垂直固定安装在架体四周位置之间处的围板、喷雾组件、喂食结构以及设置在围板上的定位结构。喷雾组件包括固定安装在所述围板背向所述架体位置处的药液盒、活动安装在所述药液盒上的喷头、贯穿开设在所述围板上的出液腔。喂食结构包括设置在所述架体上的食台、开设在所述食台上的食料槽、设置在所述食台背向所述食料槽位置处的连接组件。定位结构包括套环和海绵垫层。本实用新型的兽用喷雾装置具有食物诱惑功能，集喂食和喷药为一体，保护主人和宠物的安全，保证宠物的头部进入喷雾治疗区进行进食的同时，可满足不同尺寸宠物的探入需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07:00Z</dcterms:created>
  <dc:creator>wcy</dc:creator>
  <dc:description/>
  <cp:keywords/>
  <dc:language>en-US</dc:language>
  <cp:lastModifiedBy>CDTH</cp:lastModifiedBy>
  <dcterms:modified xsi:type="dcterms:W3CDTF">2021-09-28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3-53-31</vt:lpwstr>
  </property>
  <property fmtid="{D5CDD505-2E9C-101B-9397-08002B2CF9AE}" pid="3" name="isSipo">
    <vt:lpwstr>true</vt:lpwstr>
  </property>
</Properties>
</file>