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08189664"/>
            <w:bookmarkStart w:id="1" w:name="__Fieldmark__0_32081896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食诱功能的兽用喷雾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内江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91175" cy="8715375"/>
            <wp:effectExtent l="0" t="0" r="0" b="0"/>
            <wp:docPr id="1" name="210928113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81136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8T06:0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3-53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