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体外诊断试剂混合设备，包括外箱体、放置转筒、放置盒和试剂管本体，所述外箱体的顶部连接设置有箱盖，所述箱盖的右端与外箱体顶部的右端活动连接设置，所述外箱体的内部连接设置有放置转筒，所述放置转筒的一端连接设置有连接转杆，所述连接转杆的一端安装有旋转电机，所述旋转电机设置于外箱体外部的右侧位置，所述放置转筒的内部连接设置有放置盒。本实用新型通过在放置转筒可通过连接转杆和旋转电机的作用带动内部的放置盒以及试剂管本体进行旋转，有利于试剂管本体得到充分的混合，且箱盖配合连接锁环和锁件物进行固定，实现外箱体内部封闭状态，有利于外箱体整体的携带方便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42:00Z</dcterms:created>
  <dc:creator>wcy</dc:creator>
  <dc:description/>
  <cp:keywords/>
  <dc:language>en-US</dc:language>
  <cp:lastModifiedBy>CDTH</cp:lastModifiedBy>
  <dcterms:modified xsi:type="dcterms:W3CDTF">2021-09-28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0-23-15</vt:lpwstr>
  </property>
  <property fmtid="{D5CDD505-2E9C-101B-9397-08002B2CF9AE}" pid="3" name="isSipo">
    <vt:lpwstr>true</vt:lpwstr>
  </property>
</Properties>
</file>