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993826437"/>
            <w:bookmarkStart w:id="1" w:name="__Fieldmark__0_399382643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体外诊断试剂混合设备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天优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210175" cy="7867650"/>
            <wp:effectExtent l="0" t="0" r="0" b="0"/>
            <wp:docPr id="1" name="210928104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9281041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786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9-28T02:42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8-10-23-1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