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兽用粪便回收装置，上述兽用粪便回收装置包括壳体、开设在壳体内的排泄腔、固定安装在壳体上的吸引组件、填充在排泄腔内的膨润土层以及设置在壳体上的支撑结构。吸引组件包括面向所述排泄腔设置的网罩和填充在所述网罩内的海绵球。绵球为用引诱剂润湿的海绵材料。支撑结构提供宠物的排泄支撑和排泄物回收空间。所述支撑结构包括固定开设在所述壳体上的两组卡槽、位于两组所述卡槽之间的垫板、贯穿开设在所述垫板上的若干组通孔。本实用新型的粪便回收装置可对宠物进行引诱以辅助宠物自觉、精确的进入排泄区进行使用，减轻主人的清扫负担，并且，提供宠物的排泄支撑和排泄物回收空间，使得对宠物粪便的清理快速且便捷。</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15:00Z</dcterms:created>
  <dc:creator>wcy</dc:creator>
  <dc:description/>
  <cp:keywords/>
  <dc:language>en-US</dc:language>
  <cp:lastModifiedBy>CDTH</cp:lastModifiedBy>
  <dcterms:modified xsi:type="dcterms:W3CDTF">2021-09-28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4-08-36</vt:lpwstr>
  </property>
  <property fmtid="{D5CDD505-2E9C-101B-9397-08002B2CF9AE}" pid="3" name="isSipo">
    <vt:lpwstr>true</vt:lpwstr>
  </property>
</Properties>
</file>