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兽用粪便回收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易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97039963"/>
            <w:bookmarkStart w:id="3" w:name="__Fieldmark__8_349703996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贵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97039963"/>
            <w:bookmarkStart w:id="9" w:name="__Fieldmark__10_349703996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译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97039963"/>
            <w:bookmarkStart w:id="15" w:name="__Fieldmark__12_349703996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819900205954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内江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90045136716X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97039963"/>
            <w:bookmarkStart w:id="26" w:name="__Fieldmark__19_349703996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市中区花园</w:t>
            </w:r>
            <w:r>
              <w:rPr>
                <w:rFonts w:ascii="宋体;SimSun" w:hAnsi="宋体;SimSun" w:cs="宋体;SimSun"/>
                <w:szCs w:val="21"/>
              </w:rPr>
              <w:t>滩路</w:t>
            </w:r>
            <w:r>
              <w:rPr>
                <w:rFonts w:cs="宋体;SimSun" w:ascii="宋体;SimSun" w:hAnsi="宋体;SimSun"/>
                <w:szCs w:val="21"/>
              </w:rPr>
              <w:t>40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97039963"/>
            <w:bookmarkStart w:id="40" w:name="__Fieldmark__32_349703996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97039963"/>
            <w:bookmarkStart w:id="52" w:name="__Fieldmark__44_349703996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97039963"/>
            <w:bookmarkStart w:id="64" w:name="__Fieldmark__60_349703996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97039963"/>
            <w:bookmarkStart w:id="75" w:name="__Fieldmark__74_349703996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97039963"/>
            <w:bookmarkStart w:id="77" w:name="__Fieldmark__75_349703996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97039963"/>
            <w:bookmarkStart w:id="79" w:name="__Fieldmark__76_349703996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97039963"/>
            <w:bookmarkStart w:id="106" w:name="__Fieldmark__101_349703996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查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497039963"/>
            <w:bookmarkStart w:id="135" w:name="__Fieldmark__138_349703996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元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497039963"/>
            <w:bookmarkStart w:id="138" w:name="__Fieldmark__140_349703996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497039963"/>
            <w:bookmarkStart w:id="141" w:name="__Fieldmark__142_3497039963"/>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熊浩森</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497039963"/>
            <w:bookmarkStart w:id="144" w:name="__Fieldmark__144_3497039963"/>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巫英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497039963"/>
            <w:bookmarkStart w:id="147" w:name="__Fieldmark__146_3497039963"/>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钟海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497039963"/>
            <w:bookmarkStart w:id="150" w:name="__Fieldmark__148_3497039963"/>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天予</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3497039963"/>
            <w:bookmarkStart w:id="153" w:name="__Fieldmark__150_3497039963"/>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清亮</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3497039963"/>
            <w:bookmarkStart w:id="156" w:name="__Fieldmark__152_3497039963"/>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7"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彭光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8" w:name="__Fieldmark__154_3497039963"/>
            <w:bookmarkStart w:id="159" w:name="__Fieldmark__154_3497039963"/>
            <w:bookmarkEnd w:id="15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60" w:name="FMREInfo_Mark"/>
      <w:r>
        <w:rPr/>
        <w:t>【发明人英文信息】</w:t>
      </w:r>
      <w:bookmarkEnd w:id="16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4"/>
            <w:bookmarkEnd w:id="16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5"/>
            <w:bookmarkEnd w:id="16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6"/>
            <w:bookmarkEnd w:id="16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7"/>
            <w:bookmarkEnd w:id="16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8"/>
            <w:bookmarkEnd w:id="16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6" w:name="发明人英文信息9"/>
            <w:bookmarkEnd w:id="16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7" w:name="发明人英文信息10"/>
            <w:bookmarkEnd w:id="167"/>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8" w:name="发明人英文信息11"/>
            <w:bookmarkEnd w:id="168"/>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9" w:name="发明人英文信息12"/>
            <w:bookmarkEnd w:id="169"/>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28T06:15: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8-14-08-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