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69315191"/>
            <w:bookmarkStart w:id="1" w:name="__Fieldmark__0_186931519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兽用粪便回收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内江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24525" cy="8705850"/>
            <wp:effectExtent l="0" t="0" r="0" b="0"/>
            <wp:docPr id="1" name="210928123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81233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8T06:15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4-08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