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15556165"/>
            <w:bookmarkStart w:id="1" w:name="__Fieldmark__0_30155561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组合式多功能战术防暴盾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8164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81649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8T09:0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6-05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