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组合式多功能战术防暴盾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南石油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232262029"/>
            <w:bookmarkStart w:id="4" w:name="__Fieldmark__4_1232262029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1232262029"/>
            <w:bookmarkStart w:id="6" w:name="__Fieldmark__5_1232262029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1232262029"/>
            <w:bookmarkStart w:id="8" w:name="__Fieldmark__6_1232262029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1232262029"/>
            <w:bookmarkStart w:id="10" w:name="__Fieldmark__7_1232262029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232262029"/>
            <w:bookmarkStart w:id="14" w:name="__Fieldmark__8_1232262029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1232262029"/>
            <w:bookmarkStart w:id="16" w:name="__Fieldmark__9_1232262029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1232262029"/>
            <w:bookmarkStart w:id="18" w:name="__Fieldmark__10_1232262029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1232262029"/>
            <w:bookmarkStart w:id="20" w:name="__Fieldmark__11_1232262029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9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8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09-28T09:01:00Z</dcterms:modified>
  <cp:revision>453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8-16-05-5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