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组合式多功能战术防暴盾</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于学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075423692"/>
            <w:bookmarkStart w:id="3" w:name="__Fieldmark__8_407542369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安帅</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075423692"/>
            <w:bookmarkStart w:id="7" w:name="__Fieldmark__10_407542369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杨彦</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075423692"/>
            <w:bookmarkStart w:id="10" w:name="__Fieldmark__12_407542369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5042919870510343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075423692"/>
            <w:bookmarkStart w:id="20" w:name="__Fieldmark__19_407542369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075423692"/>
            <w:bookmarkStart w:id="35" w:name="__Fieldmark__32_407542369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075423692"/>
            <w:bookmarkStart w:id="48" w:name="__Fieldmark__45_407542369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075423692"/>
            <w:bookmarkStart w:id="62" w:name="__Fieldmark__61_407542369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075423692"/>
            <w:bookmarkStart w:id="76" w:name="__Fieldmark__77_407542369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075423692"/>
            <w:bookmarkStart w:id="78" w:name="__Fieldmark__78_407542369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075423692"/>
            <w:bookmarkStart w:id="82" w:name="__Fieldmark__84_407542369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075423692"/>
            <w:bookmarkStart w:id="84" w:name="__Fieldmark__85_407542369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075423692"/>
            <w:bookmarkStart w:id="93" w:name="__Fieldmark__86_407542369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075423692"/>
            <w:bookmarkStart w:id="95" w:name="__Fieldmark__87_407542369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075423692"/>
            <w:bookmarkStart w:id="97" w:name="__Fieldmark__88_407542369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075423692"/>
            <w:bookmarkStart w:id="125" w:name="__Fieldmark__113_407542369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075423692"/>
            <w:bookmarkStart w:id="127" w:name="__Fieldmark__114_407542369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易柳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4075423692"/>
            <w:bookmarkStart w:id="154" w:name="__Fieldmark__150_4075423692"/>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4075423692"/>
            <w:bookmarkStart w:id="157" w:name="__Fieldmark__152_4075423692"/>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雷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4075423692"/>
            <w:bookmarkStart w:id="160" w:name="__Fieldmark__154_4075423692"/>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9-28T09:01: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8-16-05-5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