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组合式多功能战术防暴盾，涉及防护装备技术领域。该战术防暴盾包括防暴盾牌主体、固定握把。所述防暴盾牌主体依次由内衬层、缓冲层、外衬层和外表板构成，所述外表板、缓冲层和内外衬层的材料分别为陶瓷材料、密度梯度泡沫铝和纤维增强树脂基复合材料。所述防暴盾牌主体分为可拆卸的防暴盾下层、防暴盾上层。防暴盾下层底部通过快速拆装件安装有万向滑轮。防暴盾的防护高度可通过移动防暴盾上、下层进行调节。本发明利用轻质泡沫铝的吸能特性及可拆卸性，不仅能实现常规任务的防护目的，还能满足近身作战的轻便性要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1:00Z</dcterms:created>
  <dc:creator>wcy</dc:creator>
  <dc:description/>
  <cp:keywords/>
  <dc:language>en-US</dc:language>
  <cp:lastModifiedBy>CDTH</cp:lastModifiedBy>
  <dcterms:modified xsi:type="dcterms:W3CDTF">2021-09-28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6-05-53</vt:lpwstr>
  </property>
  <property fmtid="{D5CDD505-2E9C-101B-9397-08002B2CF9AE}" pid="3" name="isSipo">
    <vt:lpwstr>true</vt:lpwstr>
  </property>
</Properties>
</file>