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320490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义齿正畸托槽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易鸿达医疗器械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52842449"/>
            <w:bookmarkStart w:id="5" w:name="__Fieldmark__6_305284244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52842449"/>
            <w:bookmarkStart w:id="8" w:name="__Fieldmark__8_305284244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9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6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22000858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义齿正畸托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义齿正畸托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义齿正畸托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义齿正畸托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28T09:57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7-52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