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2072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义齿种植用辅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55299274"/>
            <w:bookmarkStart w:id="5" w:name="__Fieldmark__6_145529927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55299274"/>
            <w:bookmarkStart w:id="8" w:name="__Fieldmark__8_145529927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2000851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弹簧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一端固定有所述支撑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弹簧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一端固定有支撑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8T10:0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7-5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