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血液体外诊断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庞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99062520"/>
            <w:bookmarkStart w:id="3" w:name="__Fieldmark__8_359906252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99062520"/>
            <w:bookmarkStart w:id="9" w:name="__Fieldmark__10_359906252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99062520"/>
            <w:bookmarkStart w:id="15" w:name="__Fieldmark__12_359906252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8119940816847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优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343072671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99062520"/>
            <w:bookmarkStart w:id="26" w:name="__Fieldmark__19_359906252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科园</w:t>
            </w:r>
            <w:r>
              <w:rPr>
                <w:rFonts w:ascii="宋体;SimSun" w:hAnsi="宋体;SimSun" w:cs="宋体;SimSun"/>
                <w:szCs w:val="21"/>
              </w:rPr>
              <w:t>南路</w:t>
            </w:r>
            <w:r>
              <w:rPr>
                <w:rFonts w:cs="宋体;SimSun" w:ascii="宋体;SimSun" w:hAnsi="宋体;SimSun"/>
                <w:szCs w:val="21"/>
              </w:rPr>
              <w:t>88</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层</w:t>
            </w:r>
            <w:r>
              <w:rPr>
                <w:rFonts w:cs="宋体;SimSun" w:ascii="宋体;SimSun" w:hAnsi="宋体;SimSun"/>
                <w:szCs w:val="21"/>
              </w:rPr>
              <w:t>1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99062520"/>
            <w:bookmarkStart w:id="40" w:name="__Fieldmark__32_359906252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99062520"/>
            <w:bookmarkStart w:id="52" w:name="__Fieldmark__44_359906252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99062520"/>
            <w:bookmarkStart w:id="64" w:name="__Fieldmark__60_359906252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99062520"/>
            <w:bookmarkStart w:id="75" w:name="__Fieldmark__74_359906252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99062520"/>
            <w:bookmarkStart w:id="77" w:name="__Fieldmark__75_359906252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99062520"/>
            <w:bookmarkStart w:id="79" w:name="__Fieldmark__76_359906252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99062520"/>
            <w:bookmarkStart w:id="106" w:name="__Fieldmark__101_359906252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9T06:22: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9-14-08-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