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10133342"/>
            <w:bookmarkStart w:id="1" w:name="__Fieldmark__0_38101333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血液体外诊断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优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10175" cy="7867650"/>
            <wp:effectExtent l="0" t="0" r="0" b="0"/>
            <wp:docPr id="1" name="21092914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9141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9T06:1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4-08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