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血液体外诊断装置，包括诊断装置主体、检测器、保温腔和旋转座，所述诊断装置主体的内部设置有诊断室，且所述诊断室与诊断装置主体之间形成保温腔，所述保温腔内部的底端设置有恒温加热电阻，且所述保温腔内部的中央位置处均匀设置有导热环，所述导热环之间均匀通过导热杆与恒温加热电阻连接，所述诊断室内部的底端设置有支撑台，且所述支撑台的顶端设置有旋转座，所述旋转座的顶端均匀设置有样本插槽。本实用新型通过安装有诊断装置主体、诊断室、保温腔、恒温加热电阻、导热环以及导热杆，利于均匀快速的将诊断室内放置的血液样本进行保温，避免温度较低引起的血液样本凝固，影响后续诊断的准确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8:00Z</dcterms:created>
  <dc:creator>wcy</dc:creator>
  <dc:description/>
  <cp:keywords/>
  <dc:language>en-US</dc:language>
  <cp:lastModifiedBy>CDTH</cp:lastModifiedBy>
  <dcterms:modified xsi:type="dcterms:W3CDTF">2021-09-29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4-08-48</vt:lpwstr>
  </property>
  <property fmtid="{D5CDD505-2E9C-101B-9397-08002B2CF9AE}" pid="3" name="isSipo">
    <vt:lpwstr>true</vt:lpwstr>
  </property>
</Properties>
</file>