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59340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速公路隧道监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信毅达工程技术咨询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69313166"/>
            <w:bookmarkStart w:id="5" w:name="__Fieldmark__6_26693131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69313166"/>
            <w:bookmarkStart w:id="8" w:name="__Fieldmark__8_26693131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5004237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高速公路隧道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高速公路隧道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高速公路隧道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高速公路隧道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9T08:5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6-4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