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09527612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适用于肉类冰点测定的无接触式红外连续测温仪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938687724"/>
            <w:bookmarkStart w:id="5" w:name="__Fieldmark__6_938687724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938687724"/>
            <w:bookmarkStart w:id="8" w:name="__Fieldmark__8_938687724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7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9230138704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6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适用于肉类冰点测定的无接触式红外连续测温仪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所述的一种适用于肉类冰点测定的无接触式红外连续测温仪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5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适用于肉类冰点测定的无接触式红外连续测温仪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适用于肉类冰点测定的无接触式红外连续测温仪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3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适用于肉类冰点测定的无接触式红外连续测温仪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适用于肉类冰点测定的无接触式红外连续测温仪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9-29T09:15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29-17-03-5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