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331361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胆质酸过滤生产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佰川生物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502180426"/>
            <w:bookmarkStart w:id="5" w:name="__Fieldmark__6_3502180426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502180426"/>
            <w:bookmarkStart w:id="8" w:name="__Fieldmark__8_350218042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  <w:t>09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  <w:t>28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rFonts w:ascii="MS Mincho;ＭＳ 明朝" w:hAnsi="MS Mincho;ＭＳ 明朝" w:cs="MS Mincho;ＭＳ 明朝"/>
                <w:u w:val="single"/>
              </w:rPr>
              <w:t>第二次补正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109250070458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胆质酸过滤生产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所述的一种胆质酸过滤生产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9-29T09:28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9-17-24-1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