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054779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具有防潮功能的小型变压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航明讯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920902623"/>
            <w:bookmarkStart w:id="5" w:name="__Fieldmark__6_292090262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920902623"/>
            <w:bookmarkStart w:id="8" w:name="__Fieldmark__8_292090262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24008143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所述变压器主体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顶端的一侧固定有分接开关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变压器主体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顶端的一侧固定有分接开关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具有防潮功能的小型变压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具有防潮功能的小型变压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29T08:59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9-16-53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