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4796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过瘤胃试验用模拟消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8678763"/>
            <w:bookmarkStart w:id="5" w:name="__Fieldmark__6_2186787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8678763"/>
            <w:bookmarkStart w:id="8" w:name="__Fieldmark__8_2186787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201628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开门移动机构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内部以及移动封板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连接有所述移动套杆（</w:t>
            </w:r>
            <w:r>
              <w:rPr>
                <w:rFonts w:cs="宋体;SimSun" w:ascii="宋体;SimSun" w:hAnsi="宋体;SimSun"/>
              </w:rPr>
              <w:t>9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开门移动机构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内部以及移动封板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连接有移动套杆（</w:t>
            </w:r>
            <w:r>
              <w:rPr>
                <w:rFonts w:cs="宋体;SimSun" w:ascii="宋体;SimSun" w:hAnsi="宋体;SimSun"/>
              </w:rPr>
              <w:t>9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30T06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13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