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531658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畜牧养殖粪便清理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市动物疫病预防控制中心（成都市畜牧水产总站、成都市农业质量监测中心）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85359794"/>
            <w:bookmarkStart w:id="5" w:name="__Fieldmark__6_358535979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85359794"/>
            <w:bookmarkStart w:id="8" w:name="__Fieldmark__8_358535979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27015212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存污箱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一侧分离箱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底端的中心位置处设有集水箱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储污箱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一侧分离箱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底端的中心位置处设有集水箱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畜牧养殖粪便清理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畜牧养殖粪便清理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30T06:59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30-14-51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