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51552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氟苯尼考注射液反应罐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224771109"/>
            <w:bookmarkStart w:id="5" w:name="__Fieldmark__6_222477110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224771109"/>
            <w:bookmarkStart w:id="8" w:name="__Fieldmark__8_222477110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27006211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氟苯尼考注射液反应罐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氟苯尼考注射液反应罐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所述的一种氟苯尼考注射液反应罐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氟苯尼考注射液反应罐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盖</w:t>
            </w:r>
            <w:r>
              <w:rPr>
                <w:rFonts w:ascii="宋体;SimSun" w:hAnsi="宋体;SimSun" w:cs="宋体;SimSun"/>
              </w:rPr>
              <w:t>板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和罐体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内侧壁设置有特氟龙抗粘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盖</w:t>
            </w:r>
            <w:r>
              <w:rPr>
                <w:rFonts w:ascii="宋体;SimSun" w:hAnsi="宋体;SimSun" w:cs="宋体;SimSun"/>
              </w:rPr>
              <w:t>体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和罐体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内侧壁设置有特氟龙抗粘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调温套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内部均匀固定有所述环形散热管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调温套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内部均匀固定有环形散热管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30T06:42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30-14-28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