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公开了一种包装瓶，其包括瓶体、瓶颈、瓶盖以及通过瓶颈与瓶体相连通的量杯；瓶颈内的流通通道内设置有用于防止在倾倒量杯内液体时，瓶体内的液体再次流向量杯的阻流结构。该包装瓶可使得在倾倒包装瓶向量杯注入液体时，该状态下瓶体的液面高度基本上均低于阻流结构的高度，从而实现即便是倾倒角度较大时也不会使得瓶体内液体进入量杯内而影响其中液量的效果，进而便于量杯内液量的精确控制，更加方便、实用。</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2:59:00Z</dcterms:created>
  <dc:creator>wcy</dc:creator>
  <dc:description/>
  <cp:keywords/>
  <dc:language>en-US</dc:language>
  <cp:lastModifiedBy>CDTH</cp:lastModifiedBy>
  <dcterms:modified xsi:type="dcterms:W3CDTF">2021-09-30T0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30-10-52-03</vt:lpwstr>
  </property>
  <property fmtid="{D5CDD505-2E9C-101B-9397-08002B2CF9AE}" pid="3" name="isSipo">
    <vt:lpwstr>true</vt:lpwstr>
  </property>
</Properties>
</file>