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包装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贺小英</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0566428"/>
            <w:bookmarkStart w:id="3" w:name="__Fieldmark__8_41056642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方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0566428"/>
            <w:bookmarkStart w:id="9" w:name="__Fieldmark__10_41056642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0566428"/>
            <w:bookmarkStart w:id="15" w:name="__Fieldmark__12_41056642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0219800426702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贺小英</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020219800426702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0566428"/>
            <w:bookmarkStart w:id="26" w:name="__Fieldmark__19_41056642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东区湖光</w:t>
            </w:r>
            <w:r>
              <w:rPr>
                <w:rFonts w:ascii="宋体;SimSun" w:hAnsi="宋体;SimSun" w:cs="宋体;SimSun"/>
                <w:szCs w:val="21"/>
              </w:rPr>
              <w:t>西街</w:t>
            </w:r>
            <w:r>
              <w:rPr>
                <w:rFonts w:cs="宋体;SimSun" w:ascii="宋体;SimSun" w:hAnsi="宋体;SimSun"/>
                <w:szCs w:val="21"/>
              </w:rPr>
              <w:t>2</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7</w:t>
            </w:r>
            <w:r>
              <w:rPr>
                <w:rFonts w:ascii="宋体;SimSun" w:hAnsi="宋体;SimSun" w:cs="宋体;SimSun"/>
                <w:szCs w:val="21"/>
              </w:rPr>
              <w:t>附</w:t>
            </w:r>
            <w:r>
              <w:rPr>
                <w:rFonts w:cs="宋体;SimSun" w:ascii="宋体;SimSun" w:hAnsi="宋体;SimSun"/>
                <w:szCs w:val="21"/>
              </w:rPr>
              <w:t>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7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0566428"/>
            <w:bookmarkStart w:id="40" w:name="__Fieldmark__32_41056642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0566428"/>
            <w:bookmarkStart w:id="52" w:name="__Fieldmark__44_41056642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0566428"/>
            <w:bookmarkStart w:id="64" w:name="__Fieldmark__60_41056642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0566428"/>
            <w:bookmarkStart w:id="75" w:name="__Fieldmark__74_41056642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0566428"/>
            <w:bookmarkStart w:id="77" w:name="__Fieldmark__75_41056642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0566428"/>
            <w:bookmarkStart w:id="79" w:name="__Fieldmark__76_41056642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0566428"/>
            <w:bookmarkStart w:id="106" w:name="__Fieldmark__101_41056642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30T02:59: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30-10-52-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