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实用新型公开了一种药房隔药装置，其包括至少三个调节框板，调节框板包括接头、主连接板和副连接板，主连接板的一端与接头连接，主连接板的另一端内活动套插有副连接板，副连接板的自由端用以与另一调节框板的接头连接。该药房隔药装置结构新颖，设计巧妙；通过对其结构的有效设计，使得其可组成多种结构形式，可根据实际使用需求进行连接，适用性更强，达到对不同药物量的药物进行分隔，也能够有效的避免相邻区域的药物出现混淆和错乱的问题，且本装置还收纳或存放，更加实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2:51:00Z</dcterms:created>
  <dc:creator>wcy</dc:creator>
  <dc:description/>
  <cp:keywords/>
  <dc:language>en-US</dc:language>
  <cp:lastModifiedBy>CDTH</cp:lastModifiedBy>
  <dcterms:modified xsi:type="dcterms:W3CDTF">2021-09-30T02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30-10-30-52</vt:lpwstr>
  </property>
  <property fmtid="{D5CDD505-2E9C-101B-9397-08002B2CF9AE}" pid="3" name="isSipo">
    <vt:lpwstr>true</vt:lpwstr>
  </property>
</Properties>
</file>