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药房隔药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贺小英</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886777553"/>
            <w:bookmarkStart w:id="3" w:name="__Fieldmark__8_288677755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马方伟</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886777553"/>
            <w:bookmarkStart w:id="9" w:name="__Fieldmark__10_288677755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886777553"/>
            <w:bookmarkStart w:id="15" w:name="__Fieldmark__12_288677755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20219800426702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贺小英</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0202198004267029</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886777553"/>
            <w:bookmarkStart w:id="26" w:name="__Fieldmark__19_288677755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东区湖光</w:t>
            </w:r>
            <w:r>
              <w:rPr>
                <w:rFonts w:ascii="宋体;SimSun" w:hAnsi="宋体;SimSun" w:cs="宋体;SimSun"/>
                <w:szCs w:val="21"/>
              </w:rPr>
              <w:t>西街</w:t>
            </w:r>
            <w:r>
              <w:rPr>
                <w:rFonts w:cs="宋体;SimSun" w:ascii="宋体;SimSun" w:hAnsi="宋体;SimSun"/>
                <w:szCs w:val="21"/>
              </w:rPr>
              <w:t>2</w:t>
            </w:r>
            <w:r>
              <w:rPr>
                <w:rFonts w:ascii="宋体;SimSun" w:hAnsi="宋体;SimSun" w:cs="宋体;SimSun"/>
                <w:szCs w:val="21"/>
              </w:rPr>
              <w:t>号</w:t>
            </w:r>
            <w:r>
              <w:rPr>
                <w:rFonts w:cs="宋体;SimSun" w:ascii="宋体;SimSun" w:hAnsi="宋体;SimSun"/>
                <w:szCs w:val="21"/>
              </w:rPr>
              <w:t>2</w:t>
            </w:r>
            <w:r>
              <w:rPr>
                <w:rFonts w:ascii="宋体;SimSun" w:hAnsi="宋体;SimSun" w:cs="宋体;SimSun"/>
                <w:szCs w:val="21"/>
              </w:rPr>
              <w:t>栋</w:t>
            </w:r>
            <w:r>
              <w:rPr>
                <w:rFonts w:cs="宋体;SimSun" w:ascii="宋体;SimSun" w:hAnsi="宋体;SimSun"/>
                <w:szCs w:val="21"/>
              </w:rPr>
              <w:t>7</w:t>
            </w:r>
            <w:r>
              <w:rPr>
                <w:rFonts w:ascii="宋体;SimSun" w:hAnsi="宋体;SimSun" w:cs="宋体;SimSun"/>
                <w:szCs w:val="21"/>
              </w:rPr>
              <w:t>附</w:t>
            </w:r>
            <w:r>
              <w:rPr>
                <w:rFonts w:cs="宋体;SimSun" w:ascii="宋体;SimSun" w:hAnsi="宋体;SimSun"/>
                <w:szCs w:val="21"/>
              </w:rPr>
              <w:t>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7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886777553"/>
            <w:bookmarkStart w:id="40" w:name="__Fieldmark__32_288677755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886777553"/>
            <w:bookmarkStart w:id="52" w:name="__Fieldmark__44_288677755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886777553"/>
            <w:bookmarkStart w:id="64" w:name="__Fieldmark__60_288677755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886777553"/>
            <w:bookmarkStart w:id="75" w:name="__Fieldmark__74_288677755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886777553"/>
            <w:bookmarkStart w:id="77" w:name="__Fieldmark__75_288677755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886777553"/>
            <w:bookmarkStart w:id="79" w:name="__Fieldmark__76_288677755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886777553"/>
            <w:bookmarkStart w:id="106" w:name="__Fieldmark__101_288677755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3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9-30T02:51: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30-10-30-5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