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31710314"/>
            <w:bookmarkStart w:id="1" w:name="__Fieldmark__0_33317103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药房隔药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贺小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48325" cy="8505825"/>
            <wp:effectExtent l="0" t="0" r="0" b="0"/>
            <wp:docPr id="1" name="210930104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301043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30T02:5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0-3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