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271881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肛门术后恢复辅助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第一人民医院（乌鲁木齐儿童医院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44372182"/>
            <w:bookmarkStart w:id="5" w:name="__Fieldmark__6_304437218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44372182"/>
            <w:bookmarkStart w:id="8" w:name="__Fieldmark__8_304437218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9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7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23018299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专利代理委托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专利代理委托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08T02:02:00Z</dcterms:modified>
  <cp:revision>1051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09-49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