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38379357"/>
            <w:bookmarkStart w:id="1" w:name="__Fieldmark__0_37383793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肛门术后恢复辅助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0232718810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（乌鲁木齐儿童医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30140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301404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08T02:0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09-49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