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化肥加工用混合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邹倩</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80532135"/>
            <w:bookmarkStart w:id="3" w:name="__Fieldmark__8_18053213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80532135"/>
            <w:bookmarkStart w:id="9" w:name="__Fieldmark__10_18053213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80532135"/>
            <w:bookmarkStart w:id="15" w:name="__Fieldmark__12_18053213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8119821221004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金色四季农业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350636033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80532135"/>
            <w:bookmarkStart w:id="26" w:name="__Fieldmark__19_18053213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荣华</w:t>
            </w:r>
            <w:r>
              <w:rPr>
                <w:rFonts w:ascii="宋体;SimSun" w:hAnsi="宋体;SimSun" w:cs="宋体;SimSun"/>
                <w:szCs w:val="21"/>
              </w:rPr>
              <w:t>南路</w:t>
            </w:r>
            <w:r>
              <w:rPr>
                <w:rFonts w:cs="宋体;SimSun" w:ascii="宋体;SimSun" w:hAnsi="宋体;SimSun"/>
                <w:szCs w:val="21"/>
              </w:rPr>
              <w:t>366</w:t>
            </w:r>
            <w:r>
              <w:rPr>
                <w:rFonts w:ascii="宋体;SimSun" w:hAnsi="宋体;SimSun" w:cs="宋体;SimSun"/>
                <w:szCs w:val="21"/>
              </w:rPr>
              <w:t>号</w:t>
            </w:r>
            <w:r>
              <w:rPr>
                <w:rFonts w:cs="宋体;SimSun" w:ascii="宋体;SimSun" w:hAnsi="宋体;SimSun"/>
                <w:szCs w:val="21"/>
              </w:rPr>
              <w:t>5</w:t>
            </w:r>
            <w:r>
              <w:rPr>
                <w:rFonts w:ascii="宋体;SimSun" w:hAnsi="宋体;SimSun" w:cs="宋体;SimSun"/>
                <w:szCs w:val="21"/>
              </w:rPr>
              <w:t>栋</w:t>
            </w:r>
            <w:r>
              <w:rPr>
                <w:rFonts w:cs="宋体;SimSun" w:ascii="宋体;SimSun" w:hAnsi="宋体;SimSun"/>
                <w:szCs w:val="21"/>
              </w:rPr>
              <w:t>1</w:t>
            </w:r>
            <w:r>
              <w:rPr>
                <w:rFonts w:ascii="宋体;SimSun" w:hAnsi="宋体;SimSun" w:cs="宋体;SimSun"/>
                <w:szCs w:val="21"/>
              </w:rPr>
              <w:t>单元</w:t>
            </w:r>
            <w:r>
              <w:rPr>
                <w:rFonts w:cs="宋体;SimSun" w:ascii="宋体;SimSun" w:hAnsi="宋体;SimSun"/>
                <w:szCs w:val="21"/>
              </w:rPr>
              <w:t>6</w:t>
            </w:r>
            <w:r>
              <w:rPr>
                <w:rFonts w:ascii="宋体;SimSun" w:hAnsi="宋体;SimSun" w:cs="宋体;SimSun"/>
                <w:szCs w:val="21"/>
              </w:rPr>
              <w:t>层</w:t>
            </w:r>
            <w:r>
              <w:rPr>
                <w:rFonts w:cs="宋体;SimSun" w:ascii="宋体;SimSun" w:hAnsi="宋体;SimSun"/>
                <w:szCs w:val="21"/>
              </w:rPr>
              <w:t>60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80532135"/>
            <w:bookmarkStart w:id="40" w:name="__Fieldmark__32_18053213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80532135"/>
            <w:bookmarkStart w:id="52" w:name="__Fieldmark__44_18053213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80532135"/>
            <w:bookmarkStart w:id="64" w:name="__Fieldmark__60_18053213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80532135"/>
            <w:bookmarkStart w:id="75" w:name="__Fieldmark__74_18053213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80532135"/>
            <w:bookmarkStart w:id="77" w:name="__Fieldmark__75_18053213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80532135"/>
            <w:bookmarkStart w:id="79" w:name="__Fieldmark__76_18053213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80532135"/>
            <w:bookmarkStart w:id="106" w:name="__Fieldmark__101_18053213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0-08T06:36: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08-14-35-4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