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化肥加工用混合装置，包括混合罐、控制面板、挡板、排料箱和手柄，所述混合罐的底端设有排料箱，所述排料箱的外壁上设有出料口，且出料口的外壁与排料箱固定连接，所述排料箱的顶端安装有机械阀，且机械阀的顶端延伸至混合罐的内部，所述混合罐的内部安装有搅拌杆，且搅拌杆的顶端延伸至混合罐的外部，所述搅拌杆的表面套装有两组搅拌叶，且搅拌叶的外壁与搅拌杆固定连接，所述混合罐的顶端安装有伺服电机，且伺服电机的输出端通过联轴器安装有第一转轴。本实用新型不仅实现了混合装置对化肥原料快速的混合搅拌，加快了混合装置混合的速度，而且方便了混合装置便捷的打开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57:00Z</dcterms:created>
  <dc:creator>wcy</dc:creator>
  <dc:description/>
  <cp:keywords/>
  <dc:language>en-US</dc:language>
  <cp:lastModifiedBy>CDTH</cp:lastModifiedBy>
  <dcterms:modified xsi:type="dcterms:W3CDTF">2021-10-08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3-49-06</vt:lpwstr>
  </property>
  <property fmtid="{D5CDD505-2E9C-101B-9397-08002B2CF9AE}" pid="3" name="isSipo">
    <vt:lpwstr>true</vt:lpwstr>
  </property>
</Properties>
</file>