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68536501"/>
            <w:bookmarkStart w:id="1" w:name="__Fieldmark__0_166853650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化肥加工用混合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色四季农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448675"/>
            <wp:effectExtent l="0" t="0" r="0" b="0"/>
            <wp:docPr id="1" name="211008135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081357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08T05:5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3-49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