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258620787"/>
            <w:bookmarkStart w:id="1" w:name="__Fieldmark__0_425862078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复合型生理内裤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纺织高等专科学校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08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238750" cy="7848600"/>
            <wp:effectExtent l="0" t="0" r="0" b="0"/>
            <wp:docPr id="1" name="211008115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0081150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0-08T06:26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08-14-17-1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