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复合型生理内裤</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66245336"/>
            <w:bookmarkStart w:id="3" w:name="__Fieldmark__8_11662453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66245336"/>
            <w:bookmarkStart w:id="9" w:name="__Fieldmark__10_11662453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思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66245336"/>
            <w:bookmarkStart w:id="15" w:name="__Fieldmark__12_11662453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301991032700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纺织高等专科学校</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3892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66245336"/>
            <w:bookmarkStart w:id="26" w:name="__Fieldmark__19_11662453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犀浦泰山</w:t>
            </w:r>
            <w:r>
              <w:rPr>
                <w:rFonts w:ascii="宋体;SimSun" w:hAnsi="宋体;SimSun" w:cs="宋体;SimSun"/>
                <w:szCs w:val="21"/>
              </w:rPr>
              <w:t>南街</w:t>
            </w:r>
            <w:r>
              <w:rPr>
                <w:rFonts w:cs="宋体;SimSun" w:ascii="宋体;SimSun" w:hAnsi="宋体;SimSun"/>
                <w:szCs w:val="21"/>
              </w:rPr>
              <w:t>18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66245336"/>
            <w:bookmarkStart w:id="40" w:name="__Fieldmark__32_11662453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66245336"/>
            <w:bookmarkStart w:id="52" w:name="__Fieldmark__44_11662453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66245336"/>
            <w:bookmarkStart w:id="64" w:name="__Fieldmark__60_11662453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66245336"/>
            <w:bookmarkStart w:id="75" w:name="__Fieldmark__74_11662453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66245336"/>
            <w:bookmarkStart w:id="77" w:name="__Fieldmark__75_11662453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66245336"/>
            <w:bookmarkStart w:id="79" w:name="__Fieldmark__76_11662453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66245336"/>
            <w:bookmarkStart w:id="106" w:name="__Fieldmark__101_11662453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08T06:3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4-17-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