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复合型生理内裤，其包括腰头以及位于腰头前方的前连接片和位于腰头后方的前连接片；前连接片和后连接片均设置为可拉伸的弹力片，并在前连接片和后连接片的连接端均设置有用于固定连接卫生垫的卡接部。该复合型生理内裤使用时，可将现有常规的卫生垫打开，将卫生垫的两端分别与前连接片和后连接片固定连接，从而可直接使卫生垫作为卫生裆部。且由于前连接片和后连接片均设置为可拉伸的弹力片，卫生垫在前、后弹力牵拉的作用下，可始终呈展开状的紧贴下体，幅度较大等活动，也能确保实时贴合下体，很好的防止侧漏与渗漏情况的发生，且适用性和可调性均较强。</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6:26:00Z</dcterms:created>
  <dc:creator>wcy</dc:creator>
  <dc:description/>
  <cp:keywords/>
  <dc:language>en-US</dc:language>
  <cp:lastModifiedBy>CDTH</cp:lastModifiedBy>
  <dcterms:modified xsi:type="dcterms:W3CDTF">2021-10-08T06: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08-14-17-19</vt:lpwstr>
  </property>
  <property fmtid="{D5CDD505-2E9C-101B-9397-08002B2CF9AE}" pid="3" name="isSipo">
    <vt:lpwstr>true</vt:lpwstr>
  </property>
</Properties>
</file>