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55580933"/>
            <w:bookmarkStart w:id="1" w:name="__Fieldmark__0_7555809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功能保暖内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纺织高等专科学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8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10175" cy="7705725"/>
            <wp:effectExtent l="0" t="0" r="0" b="0"/>
            <wp:docPr id="1" name="211008112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081128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08T03:2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1-10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