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多功能保暖内衣，其包括衣体，在衣体的领口、袖口和衣口处均设置有松紧带；衣体上、位于胸部位置处设置为百褶布，且百褶布内交织有纳米银纤维；在百褶布的下方以及一对百褶布之间围设有长度可调的束形带；衣体的咯吱窝处设置为呼吸棉布，并采用为双层结构，且外面层可拆卸。该多功能保暖内衣结构新颖，具有较高的保暖性能，并且可对胸部进行束形，并防止对胸部造成压迫，同时更佳高效可靠地解决了腋下透气及异味的问题，适用性较强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3:29:00Z</dcterms:created>
  <dc:creator>wcy</dc:creator>
  <dc:description/>
  <cp:keywords/>
  <dc:language>en-US</dc:language>
  <cp:lastModifiedBy>CDTH</cp:lastModifiedBy>
  <dcterms:modified xsi:type="dcterms:W3CDTF">2021-10-08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1-10-27</vt:lpwstr>
  </property>
  <property fmtid="{D5CDD505-2E9C-101B-9397-08002B2CF9AE}" pid="3" name="isSipo">
    <vt:lpwstr>true</vt:lpwstr>
  </property>
</Properties>
</file>