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多功能保暖内衣</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玲</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112297144"/>
            <w:bookmarkStart w:id="3" w:name="__Fieldmark__8_411229714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思琪</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112297144"/>
            <w:bookmarkStart w:id="9" w:name="__Fieldmark__10_411229714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黄丽</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112297144"/>
            <w:bookmarkStart w:id="15" w:name="__Fieldmark__12_411229714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03019910327004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纺织高等专科学校</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3892J</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112297144"/>
            <w:bookmarkStart w:id="26" w:name="__Fieldmark__19_411229714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犀浦泰山</w:t>
            </w:r>
            <w:r>
              <w:rPr>
                <w:rFonts w:ascii="宋体;SimSun" w:hAnsi="宋体;SimSun" w:cs="宋体;SimSun"/>
                <w:szCs w:val="21"/>
              </w:rPr>
              <w:t>南街</w:t>
            </w:r>
            <w:r>
              <w:rPr>
                <w:rFonts w:cs="宋体;SimSun" w:ascii="宋体;SimSun" w:hAnsi="宋体;SimSun"/>
                <w:szCs w:val="21"/>
              </w:rPr>
              <w:t>18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112297144"/>
            <w:bookmarkStart w:id="40" w:name="__Fieldmark__32_411229714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112297144"/>
            <w:bookmarkStart w:id="52" w:name="__Fieldmark__44_411229714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112297144"/>
            <w:bookmarkStart w:id="64" w:name="__Fieldmark__60_411229714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112297144"/>
            <w:bookmarkStart w:id="75" w:name="__Fieldmark__74_411229714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112297144"/>
            <w:bookmarkStart w:id="77" w:name="__Fieldmark__75_411229714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112297144"/>
            <w:bookmarkStart w:id="79" w:name="__Fieldmark__76_411229714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112297144"/>
            <w:bookmarkStart w:id="106" w:name="__Fieldmark__101_411229714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09" w:name="附加文件清单"/>
            <w:bookmarkStart w:id="110" w:name="marks15_附加文件清单"/>
            <w:r>
              <w:rPr>
                <w:rFonts w:ascii="宋体;SimSun" w:hAnsi="宋体;SimSun" w:cs="宋体;SimSun"/>
                <w:kern w:val="0"/>
                <w:szCs w:val="21"/>
              </w:rPr>
              <w:t>附加文件清单</w:t>
            </w:r>
            <w:bookmarkEnd w:id="109"/>
            <w:bookmarkEnd w:id="11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1" w:name="全体申请人或专利代理机构签章"/>
            <w:bookmarkEnd w:id="11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12" w:name="全体申请人或专利代理机构签章"/>
            <w:bookmarkEnd w:id="11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1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1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1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1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1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1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1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1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1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1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1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1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19" w:name="申请人英文信息3"/>
            <w:bookmarkStart w:id="120" w:name="申请人英文信息3"/>
            <w:bookmarkEnd w:id="12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0-08T03:28: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08-11-10-2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