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1132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城市及道路照明工程用拼装路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99550480"/>
            <w:bookmarkStart w:id="5" w:name="__Fieldmark__6_14995504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99550480"/>
            <w:bookmarkStart w:id="8" w:name="__Fieldmark__8_14995504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280236983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城市及道路照明工程用拼装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城市及道路照明工程用拼装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连接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部的两侧焊接有第五连接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连接杆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顶部的两侧焊接有第五连接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城市及道路照明工程用拼装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城市及道路照明工程用拼装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8T08:3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6-11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