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11110049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可以调节角度的城市照明工程路灯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松光照明工程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289886900"/>
            <w:bookmarkStart w:id="5" w:name="__Fieldmark__6_1289886900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289886900"/>
            <w:bookmarkStart w:id="8" w:name="__Fieldmark__8_1289886900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8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9280236985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可以调节角度的城市照明工程路灯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的一种可以调节角度的城市照明工程路灯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可以调节角度的城市照明工程路灯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所述的一种可以调节角度的城市照明工程路灯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0-08T07:49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08-15-39-1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