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111305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便于移动的道路工程用照明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松光照明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153268736"/>
            <w:bookmarkStart w:id="5" w:name="__Fieldmark__6_215326873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153268736"/>
            <w:bookmarkStart w:id="8" w:name="__Fieldmark__8_215326873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10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08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rFonts w:ascii="MS Mincho;ＭＳ 明朝" w:hAnsi="MS Mincho;ＭＳ 明朝" w:cs="MS Mincho;ＭＳ 明朝"/>
                <w:u w:val="single"/>
              </w:rPr>
              <w:t>第一次补正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09280236984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7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所述的一种便于移动的道路工程用照明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便于移动的道路工程用照明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所述螺纹杆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）的一端以及固定顶板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的一侧连接设置有摇柄（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螺纹杆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）的一端以及固定顶板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的一侧连接设置有摇柄（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定位块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的两侧皆连接设置有所述固定杆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定位块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的两侧皆连接设置有固定杆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08T08:07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08-15-55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