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550020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戊二醛癸甲溴铵溶液加工用的粉碎加料反应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永诺生物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335948360"/>
            <w:bookmarkStart w:id="5" w:name="__Fieldmark__6_333594836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335948360"/>
            <w:bookmarkStart w:id="8" w:name="__Fieldmark__8_333594836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2021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09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30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第一次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927008589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戊二醛癸甲溴铵溶液加工用的粉碎加料反应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 xml:space="preserve">根据权利要求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戊二醛癸甲溴铵溶液加工用的粉碎加料反应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戊二醛癸甲溴铵溶液加工用的粉碎加料反应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 xml:space="preserve">根据权利要求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戊二醛癸甲溴铵溶液加工用的粉碎加料反应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戊二醛癸甲溴铵溶液加工用的粉碎加料反应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戊二醛癸甲溴铵溶液加工用的粉碎加料反应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7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戊二醛癸甲溴铵溶液加工用的粉碎加料反应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所述的一种戊二醛癸甲溴铵溶液加工用的粉碎加料反应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5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5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5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装置主</w:t>
            </w:r>
            <w:r>
              <w:rPr>
                <w:rFonts w:ascii="宋体;SimSun" w:hAnsi="宋体;SimSun" w:cs="宋体;SimSun"/>
              </w:rPr>
              <w:t>体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底端的一侧安装有出料阀门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5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装置主</w:t>
            </w:r>
            <w:r>
              <w:rPr>
                <w:rFonts w:ascii="宋体;SimSun" w:hAnsi="宋体;SimSun" w:cs="宋体;SimSun"/>
              </w:rPr>
              <w:t>体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底端的一侧安装有出料阀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08T09:31:00Z</dcterms:modified>
  <cp:revision>1048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08-17-30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