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化肥生产的化肥原料称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9167177"/>
            <w:bookmarkStart w:id="3" w:name="__Fieldmark__8_37891671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9167177"/>
            <w:bookmarkStart w:id="9" w:name="__Fieldmark__10_37891671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9167177"/>
            <w:bookmarkStart w:id="15" w:name="__Fieldmark__12_37891671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82122100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色四季农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350636033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89167177"/>
            <w:bookmarkStart w:id="26" w:name="__Fieldmark__19_37891671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荣华</w:t>
            </w:r>
            <w:r>
              <w:rPr>
                <w:rFonts w:ascii="宋体;SimSun" w:hAnsi="宋体;SimSun" w:cs="宋体;SimSun"/>
                <w:szCs w:val="21"/>
              </w:rPr>
              <w:t>南路</w:t>
            </w:r>
            <w:r>
              <w:rPr>
                <w:rFonts w:cs="宋体;SimSun" w:ascii="宋体;SimSun" w:hAnsi="宋体;SimSun"/>
                <w:szCs w:val="21"/>
              </w:rPr>
              <w:t>366</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89167177"/>
            <w:bookmarkStart w:id="40" w:name="__Fieldmark__32_37891671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9167177"/>
            <w:bookmarkStart w:id="52" w:name="__Fieldmark__44_37891671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9167177"/>
            <w:bookmarkStart w:id="64" w:name="__Fieldmark__60_37891671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9167177"/>
            <w:bookmarkStart w:id="75" w:name="__Fieldmark__74_37891671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9167177"/>
            <w:bookmarkStart w:id="77" w:name="__Fieldmark__75_37891671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9167177"/>
            <w:bookmarkStart w:id="79" w:name="__Fieldmark__76_37891671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9167177"/>
            <w:bookmarkStart w:id="106" w:name="__Fieldmark__101_37891671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09T02:12: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9-09-46-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