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用于化肥生产的化肥原料称重装置，包括底座，底座顶部的两侧固定安装有侧面固定板，侧面固定板之间固定有顶部称重箱，顶部称重箱内部的底部固定设置有滑板，滑板上通过轴活动设置有第一气缸，第一气缸的一端通过轴活动设置有挡板，挡板通过轴活动设置在顶部称重箱的内部，挡板的内部设置有称重板。本实用新型通过把化肥放到顶部称重箱中，然后，通过称重板对内部的化肥进行称重，对装置称重，当称重完毕后，然后通过第一气缸使挡板进行旋转，从而使化肥方便下落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2:12:00Z</dcterms:created>
  <dc:creator>wcy</dc:creator>
  <dc:description/>
  <cp:keywords/>
  <dc:language>en-US</dc:language>
  <cp:lastModifiedBy>CDTH</cp:lastModifiedBy>
  <dcterms:modified xsi:type="dcterms:W3CDTF">2021-10-09T0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9-09-46-41</vt:lpwstr>
  </property>
  <property fmtid="{D5CDD505-2E9C-101B-9397-08002B2CF9AE}" pid="3" name="isSipo">
    <vt:lpwstr>true</vt:lpwstr>
  </property>
</Properties>
</file>