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773053172"/>
            <w:bookmarkStart w:id="1" w:name="__Fieldmark__0_2773053172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用于化肥生产的化肥原料称重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金色四季农业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915025" cy="8467725"/>
            <wp:effectExtent l="0" t="0" r="0" b="0"/>
            <wp:docPr id="1" name="211009100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100910030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025" cy="846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10-09T02:12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0-09-09-46-4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