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9288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装置及其处理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14601276"/>
            <w:bookmarkStart w:id="5" w:name="__Fieldmark__6_361460127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14601276"/>
            <w:bookmarkStart w:id="8" w:name="__Fieldmark__8_361460127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8016264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9T03:4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1-24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