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57123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太平洋电子科技发展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15788162"/>
            <w:bookmarkStart w:id="5" w:name="__Fieldmark__6_1615788162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15788162"/>
            <w:bookmarkStart w:id="8" w:name="__Fieldmark__8_1615788162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28016866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3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从动轴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和主动轴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顶端均设置有天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从动轴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和主动轴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的顶端均设置有天线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</w:t>
            </w:r>
            <w:r>
              <w:rPr>
                <w:rFonts w:cs="宋体;SimSun" w:ascii="宋体;SimSun" w:hAnsi="宋体;SimSun"/>
              </w:rPr>
              <w:t>GIS</w:t>
            </w:r>
            <w:r>
              <w:rPr>
                <w:rFonts w:ascii="宋体;SimSun" w:hAnsi="宋体;SimSun" w:cs="宋体;SimSun"/>
              </w:rPr>
              <w:t>设备运行状态监测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09T03:58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1-43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