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66964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安全隔离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太平洋电子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36332337"/>
            <w:bookmarkStart w:id="5" w:name="__Fieldmark__6_35363323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36332337"/>
            <w:bookmarkStart w:id="8" w:name="__Fieldmark__8_35363323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9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9060127995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隔离网布主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侧壁的内部设置有所述铝合金网中间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隔离网布主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侧壁的内部设置有铝合金网中间层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3:1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1-1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