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7336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进行高度调节的售楼部楼盘模型用</w:t>
            </w:r>
            <w:r>
              <w:rPr>
                <w:rFonts w:cs="宋体;SimSun" w:ascii="宋体;SimSun" w:hAnsi="宋体;SimSun"/>
              </w:rPr>
              <w:t>VR</w:t>
            </w:r>
            <w:r>
              <w:rPr>
                <w:rFonts w:ascii="宋体;SimSun" w:hAnsi="宋体;SimSun" w:cs="宋体;SimSun"/>
              </w:rPr>
              <w:t>展示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豆荚文化传播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248252716"/>
            <w:bookmarkStart w:id="5" w:name="__Fieldmark__6_424825271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248252716"/>
            <w:bookmarkStart w:id="8" w:name="__Fieldmark__8_424825271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9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13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9080185803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09T06:0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13-55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