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6842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移动式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太平洋电子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83975024"/>
            <w:bookmarkStart w:id="5" w:name="__Fieldmark__6_328397502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83975024"/>
            <w:bookmarkStart w:id="8" w:name="__Fieldmark__8_32839750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6012799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避雷针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侧连接有导电线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顶部避雷针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侧连接有导电线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外箱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靠近第二变压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侧设置有电缆罐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外部箱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靠近第二变压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侧设置有电缆罐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3:0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0-52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