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428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的多功能景观树底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成建筑环境规划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39232559"/>
            <w:bookmarkStart w:id="5" w:name="__Fieldmark__6_10392325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39232559"/>
            <w:bookmarkStart w:id="8" w:name="__Fieldmark__8_10392325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401808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2:3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0-25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