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57897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白花虎眼万年青</w:t>
            </w:r>
            <w:r>
              <w:rPr>
                <w:rFonts w:cs="宋体;SimSun" w:ascii="宋体;SimSun" w:hAnsi="宋体;SimSun"/>
              </w:rPr>
              <w:t>QtHIPP37</w:t>
            </w:r>
            <w:r>
              <w:rPr>
                <w:rFonts w:ascii="宋体;SimSun" w:hAnsi="宋体;SimSun" w:cs="宋体;SimSun"/>
              </w:rPr>
              <w:t>基因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优境环境科技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11383040"/>
            <w:bookmarkStart w:id="5" w:name="__Fieldmark__6_241138304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11383040"/>
            <w:bookmarkStart w:id="8" w:name="__Fieldmark__8_24113830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9T07:4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5-43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