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21995740"/>
            <w:bookmarkStart w:id="1" w:name="__Fieldmark__0_31219957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化肥生产用的运输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色四季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0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477250"/>
            <wp:effectExtent l="0" t="0" r="0" b="0"/>
            <wp:docPr id="1" name="211011100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111008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11T02:1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09-4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