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化肥生产用的运输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43573079"/>
            <w:bookmarkStart w:id="3" w:name="__Fieldmark__8_31435730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43573079"/>
            <w:bookmarkStart w:id="9" w:name="__Fieldmark__10_31435730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43573079"/>
            <w:bookmarkStart w:id="15" w:name="__Fieldmark__12_31435730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19821221004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色四季农业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50636033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43573079"/>
            <w:bookmarkStart w:id="26" w:name="__Fieldmark__19_31435730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荣华</w:t>
            </w:r>
            <w:r>
              <w:rPr>
                <w:rFonts w:ascii="宋体;SimSun" w:hAnsi="宋体;SimSun" w:cs="宋体;SimSun"/>
                <w:szCs w:val="21"/>
              </w:rPr>
              <w:t>南路</w:t>
            </w:r>
            <w:r>
              <w:rPr>
                <w:rFonts w:cs="宋体;SimSun" w:ascii="宋体;SimSun" w:hAnsi="宋体;SimSun"/>
                <w:szCs w:val="21"/>
              </w:rPr>
              <w:t>366</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43573079"/>
            <w:bookmarkStart w:id="40" w:name="__Fieldmark__32_31435730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43573079"/>
            <w:bookmarkStart w:id="52" w:name="__Fieldmark__44_31435730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43573079"/>
            <w:bookmarkStart w:id="64" w:name="__Fieldmark__60_31435730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43573079"/>
            <w:bookmarkStart w:id="75" w:name="__Fieldmark__74_31435730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43573079"/>
            <w:bookmarkStart w:id="77" w:name="__Fieldmark__75_31435730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43573079"/>
            <w:bookmarkStart w:id="79" w:name="__Fieldmark__76_31435730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43573079"/>
            <w:bookmarkStart w:id="106" w:name="__Fieldmark__101_31435730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11T02:12: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1-09-47-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