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用于化肥生产用的运输装置，包括运输箱车、翻盖、置料盒和风机，所述运输箱车顶部的中间位置固定连接有顶部支撑板，所述顶部支撑板的两侧皆活动连接有翻盖，所述翻盖一端的顶部固定连接有拉柄，所述运输箱车内部的上方设置有上腔体，所述上腔体内部的底部固定连接有放置隔板，所述放置隔板两端的内部皆连接设置有通风孔，所述放置隔板的顶部设置有滑板。本实用新型通过在翻盖与顶部支撑板活动连接，则便于可单独进行翻转，便于对运输箱车内部的肥料进行拿去工作，且翻盖内部设置的活性炭板便于对通过的气体进行过滤，避免有刺激性的气体排出影响运输的工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2:10:00Z</dcterms:created>
  <dc:creator>wcy</dc:creator>
  <dc:description/>
  <cp:keywords/>
  <dc:language>en-US</dc:language>
  <cp:lastModifiedBy>CDTH</cp:lastModifiedBy>
  <dcterms:modified xsi:type="dcterms:W3CDTF">2021-10-11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1-09-47-16</vt:lpwstr>
  </property>
  <property fmtid="{D5CDD505-2E9C-101B-9397-08002B2CF9AE}" pid="3" name="isSipo">
    <vt:lpwstr>true</vt:lpwstr>
  </property>
</Properties>
</file>