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84569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矿井下开槽机履带推进装置及其控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28556420"/>
            <w:bookmarkStart w:id="5" w:name="__Fieldmark__6_41285564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28556420"/>
            <w:bookmarkStart w:id="8" w:name="__Fieldmark__8_41285564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26012255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第</w:t>
            </w:r>
            <w:r>
              <w:rPr>
                <w:rFonts w:cs="宋体;SimSun" w:ascii="宋体;SimSun" w:hAnsi="宋体;SimSun"/>
              </w:rPr>
              <w:t xml:space="preserve">[0062] </w:t>
            </w:r>
            <w:r>
              <w:rPr>
                <w:rFonts w:ascii="宋体;SimSun" w:hAnsi="宋体;SimSun" w:cs="宋体;SimSun"/>
              </w:rPr>
              <w:t>段中记载了与技术无关的描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该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1T03:0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10-54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