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3639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日本沼虾的饲喂池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新疆生产建设兵团第十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18851104"/>
            <w:bookmarkStart w:id="5" w:name="__Fieldmark__6_27188511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18851104"/>
            <w:bookmarkStart w:id="8" w:name="__Fieldmark__8_27188511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1T06:1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4-0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