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1582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油钻井废弃泥浆再利用处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富欣强盛环保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15003848"/>
            <w:bookmarkStart w:id="5" w:name="__Fieldmark__6_261500384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15003848"/>
            <w:bookmarkStart w:id="8" w:name="__Fieldmark__8_261500384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0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1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30016487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石油钻井废弃泥浆再利用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石油钻井废弃泥浆再利用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石油钻井废弃泥浆再利用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石油钻井废弃泥浆再利用处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筛选架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下方的震动师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内部安装有四组限位轮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筛选架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下方的震动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内部安装有四组限位轮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1T08:1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15-49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