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792522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轨道交通的抗震支吊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苏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8210702"/>
            <w:bookmarkStart w:id="5" w:name="__Fieldmark__6_30821070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8210702"/>
            <w:bookmarkStart w:id="8" w:name="__Fieldmark__8_30821070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9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9290277576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移动杆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外表面且位于移动架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与放置机构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之间套设并固定连接有支撑板件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移动杆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外表面且位于移动架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与放置机构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之间套设并固定连接有支撑板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1T08:24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1-16-22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