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66821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畜牧用定量配比式饲料搅拌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市动物疫病预防控制中心（成都市畜牧水产总站、成都市农业质量监测中心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46613774"/>
            <w:bookmarkStart w:id="5" w:name="__Fieldmark__6_394661377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46613774"/>
            <w:bookmarkStart w:id="8" w:name="__Fieldmark__8_394661377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30013845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畜牧用定量配比式饲料搅拌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畜牧用定量配比式饲料搅拌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畜牧用定量配比式饲料搅拌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畜牧用定量配比式饲料搅拌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2T07:05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2-15-01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