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12986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药物分类的药物储存橱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142538702"/>
            <w:bookmarkStart w:id="2" w:name="__Fieldmark__4_214253870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7260158367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142538702"/>
            <w:bookmarkStart w:id="4" w:name="__Fieldmark__10_214253870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142538702"/>
            <w:bookmarkStart w:id="6" w:name="__Fieldmark__16_214253870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142538702"/>
            <w:bookmarkStart w:id="8" w:name="__Fieldmark__17_214253870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对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本技术方案中转动轴和电动机与固定底板皆为固定连接，其具体为，电动机上的安装座固定在固定底板上，保证电动机工作时的稳定性，而其转动端子为其内部的活动结构，且转动端子转动时，电动机无需运动，同理，转动轴是安装在轴承件内部的，具体与固定底板固定连接的是轴承件，转动轴可以在轴承件内部转动，从而可配合电动机的转动端子进行动力的传输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0-12T06:1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2-14-15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